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VFO/280-38/201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május 27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eBi közösségi kerékpáros rendszer üzemel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Vasas Ottó beruházás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r. Lengyel Katalin jogás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Közoktatási, Szociális és Sport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énzügyi és Turisztika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>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Márkus Mirtill al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a Magyarország-Horvátország IPA Határon Átnyúló Együttműködési Program 2007-2013 (HU-HR) keretében nyert utófinanszírozású pályázatot BiCoa elnevezéssel, HUHR/1101/1.2.2/2008 kódszámmal. A projekt megvalósításában az Önkormányzat Projekt Partnerként vesz rész a Fő Kedvezményezett horvát Koprivnica település mell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349/2013. (XII. 19.) sz. határozatban hirdetett nyertest a projekt keretében Kerékpár dokkoló állomások, kerékpárok, szállító jármű és kapcsolódó eszközök beszerzésére kiírt PRAG eljárásrend alá tartozó eszközbeszerzési eljárásban. A szerződés aláírásra került. A kivitelezés lezajlott. 2014. április 15-én kezdetét vette a tesztidőszak. A tesztidőszak alatt felmerülő kisebb működési fennakadások sikerrel elhárításra kerültek, ezeket a vállalkozó Neuzer Kft., mint gyártó rendre javította. A szerződésük szerint a teljesítés határideje május 30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szer jövőbeni üzemelési költségeire vonatkozóan a Neuzer Kft-től költségkalkulációt kaptunk, melynek alapján a féléves költségvetés módosítás keretében kerül a költségvetés megtervezésre. Ezek a számítások részben becsült, részben a már Esztergomban működő közösségi kerékpáros rendszer tapasztalatain alapsza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ályázat benyújtásakor vállalta Hévíz Város Önkormányzat, hogy a szolgáltatást ingyenesen biztosítjuk mindenki számára egyenlően hozzáférhető módon a fenntartási idő ala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ben közreműködő szervezeténél (VÁTI) a projekt befejezéskor, 2014. október 31-én a projekt fő kedvezményezettjével a horvát Koprivnica településsel együtt kívánjuk kezdeményezni a szolgáltatás ingyenesen történő biztosítására vállalt kötelezettség eltörlését. A Fő Kedvezményezett egyeztetett a VÁTI-val és leghamarabb a projekt befejezésekor, azaz 2014. október 31-én kezdeményezhetjük a törlési eljárás megindít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Bi kártyakezelő, egyben diszpécseri központot a Hévízi Tourinform irodában kívánjuk kialakítani. A feladat keretében a Tourinform foglalkozik a HeBi rendszer felhasználóival. A kerékpárokat csak HeBi kártyával lehet majd használni, amely kártyákat csak a Tourinform irodában lehet igényelni kitöltött nyilatkozat és 1.000 Forint óvadék ellenében. A Tourinform munkatársai egyidejűleg kezelnék a HeBi működés kapcsán érkező hívásoka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zemeltetetés technikai feltételeit a GAMESZ mint műszaki ellátó biztosítaná. Napi rendszerességgel ellenőrzi a kerékpárok állapotát, az állomások töltöttségi szintj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vi rendszerességgel történő elszámolás és a működési feltételek koordinálásért a Hévízi Polgármesteri Hivatal kijelölt ügyintézője Vasas Ottó fogja ellá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 pályázat keretén belül beszerzett eszközökkel (munkaállomás, kártyaolvasó, nyomtató, stb.) és egy a kerékpárok szállítására alkalmas járművel biztosítja a biztos munkakörnyezetet, feltételek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szerfenntartással kapcsolatos díjakat (GPRS, vezérlőoszlopok internet elérése, stb.) az első évben a rendszer gyártója és telepítője állja szerződés értelméb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Általános Szerződéses Feltételek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TDM szerződés terveze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GAMESZ szerződés terveze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Használati szerződés terveze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atározat 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ről és a jelen várható  előterjesztésről a bizottságok szóbeli tájékoztatást kapt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2"/>
        </w:rPr>
        <w:t>Hévíz Város Önkormányzat Képviselő-testülete a Hévízi Közbringa rendszer Magyarország-Horvátország IPA határon átnyúló együttműködési program 2007-2013. keretei között „BicOa” Hévíz Bicikli HEBI közösségi kerékpáros rendszer (a továbbiakban: HEBI) üzemeltetésének előterjesztés szerinti módját jóváhagyja. A HEBI kerékpárok és rendszer használata ingyenes, HEBI kártyák használatáért 1.000,- Ft/kártya letét fizetendő. A HEBI kerékpárhasználó teljes polgárjogi felelősséggel tartozik a kerékpárok használata során.</w:t>
      </w:r>
    </w:p>
    <w:p>
      <w:pPr>
        <w:pStyle w:val="Listaszerbekezd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2"/>
        </w:rPr>
        <w:t xml:space="preserve">A Képviselő-testület az üzemeltetésre vonatkozó megállapodásokat: </w:t>
      </w:r>
    </w:p>
    <w:p>
      <w:pPr>
        <w:pStyle w:val="Listaszerbekezds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évíz Város Önkormányzat Gazdasági, Műszaki Ellátó Szervezetével a műszaki feladatok ellátására a mellékelt megállapodásban részletezettek alapján, </w:t>
      </w:r>
    </w:p>
    <w:p>
      <w:pPr>
        <w:pStyle w:val="Listaszerbekezds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évíz Turisztikai Desztinációs Menedzsment Egyesülettel a diszpécseri feladatok ellátására a mellékelt megállapodásban részletezettek alapján jóváhagyja.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HEBI rendszer működésével kapcsolatos egyéb fenntartói, üzemeltetési feladatokat Hévíz Város Önkormányzat és a Hévízi Polgármesteri Hivatal látja el.</w:t>
      </w:r>
    </w:p>
    <w:p>
      <w:pPr>
        <w:pStyle w:val="Listaszerbekezd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üzemeltetés költségeit a 2014. évi féléves költségvetés módosítás keretében kell kidolgozni. A projekt júniusi működésének költségeit a GAMESZ és a Hévízi Polgármesteri Hivatal költségvetéséből biztosítja.</w:t>
      </w:r>
    </w:p>
    <w:p>
      <w:pPr>
        <w:pStyle w:val="Listaszerbekezds"/>
        <w:spacing w:lineRule="auto" w:line="256" w:before="0" w:after="16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A Képviselő-testület felhatalmazza a polgármestert, hogy a HEBI rendszer működtetésének részletes üzemeltetési szabályzatát, a használat általános szerződési feltételeit jóváhagyja, annak hatályosságáról gondoskodjon, a szükséges módosításokat szabályozza.</w:t>
      </w:r>
      <w:r>
        <w:rPr>
          <w:rFonts w:cs="Arial" w:ascii="Arial" w:hAnsi="Arial"/>
        </w:rPr>
        <w:tab/>
        <w:tab/>
        <w:tab/>
      </w:r>
    </w:p>
    <w:p>
      <w:pPr>
        <w:pStyle w:val="Listaszerbekezds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4. június 1. és folyamatos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Bi közösségi kerékpáros rendszer üzemeltet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j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1/2014. (V.22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igen szavazat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 azzal a kiegészítéssel, hogy a megengedett 4 órás használati idő túllépésének legyen szankciója, mégpedig többlépcsős rendszerben. Az első foknál késedelmi díj fizetését javasolja a bizottság a túllépést követő 3 órára, óránként 500,- Ft bírság fizetésével, a második fok pedig a szabálysértési eljárás megindítását jelentené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Bi közösségi kerékpáros rendszer üzemeltet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jus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9/2014. (V.21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 azzal a kiegészítéssel, hogy a megengedett 4 órás használati idő túllépésének legyen szankciója, mégpedig többlépcsős rendszerben. Az első foknál késedelmi díj fizetését javasolja a bizottság a túllépést követő 3 órára, óránként 500,- Ft bírság fizetésével, a második fok pedig a szabálysértési eljárás megindítását jelentené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Bi közösségi kerékpáros rendszer üzemeltet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j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6/2014. (V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lai Gáb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6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31:00Z</dcterms:created>
  <dc:creator>T-Cont Kft</dc:creator>
  <dc:description/>
  <cp:keywords/>
  <dc:language>en-US</dc:language>
  <cp:lastModifiedBy>Lajkó Erzsébet Márta</cp:lastModifiedBy>
  <cp:lastPrinted>2014-05-22T12:59:00Z</cp:lastPrinted>
  <dcterms:modified xsi:type="dcterms:W3CDTF">2014-05-23T10:54:00Z</dcterms:modified>
  <cp:revision>35</cp:revision>
  <dc:subject/>
  <dc:title>Iktatószám:</dc:title>
</cp:coreProperties>
</file>